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к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ценка воспитанности учащихся 9-11 класс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214" w:type="dxa"/>
        <w:jc w:val="left"/>
        <w:tblInd w:w="-7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620"/>
        <w:gridCol w:w="6960"/>
        <w:gridCol w:w="1094"/>
      </w:tblGrid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ждени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л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234</w:t>
            </w:r>
          </w:p>
        </w:tc>
      </w:tr>
      <w:tr>
        <w:trPr>
          <w:trHeight w:val="1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амовоспита</w:t>
              <w:softHyphen/>
              <w:t>ние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.   Стараюсь следить за своим внешним вид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2.   Я управляю собой, своим поведением, эмоциям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3.   Стараюсь быть терпимым к взглядам и мнениям других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.   Умею организовывать свое время: смотрю фильмы, передачи, участвую в беседах, заставляющих задумываться о смысле жизн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тношение к здоровью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5.   Соблюдаю правила личной гигиен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6.   Стараюсь отказаться от вредных привычек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7.   Стараюсь заниматься спортом для укрепления здоровья (секции, группы, самоподготовка и т.п.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8.   Стараюсь правильно и регулярно питатьс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9.    Соблюдаю режим дн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атриотизм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0. С уважением отношусь к государственной символик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1. Я бережно отношусь к традициям и истории своего народ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2. Я чувствую потребность в служении Отечеству и народу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3. Я осознаю гражданские права и обязанност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4. Терпимо отношусь к людям другой национальн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тношение к искусству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5. Стараюсь в свободное время посещать культурные центры (театры, музеи, выставки, библиотеки и т.д.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6. Умею находить прекрасное в жизн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7. Читаю произведения классиков русской и зарубежной литературы (помимо школьной программы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8. Интересуюсь событиями, происходящими в культурной жизн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9. Занимаюсь художественным или прикладным творчеств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тношение к природе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20. Бережно отношусь к растительному миру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21. Бережно отношусь к животному миру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22. Стараюсь сохранять природу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23. Помогаю природе (сажаю деревья, ухаживаю за животными и т.д.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4.  Привлекаю к сохранению природы (родных, друзей и др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0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даптирован-ность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25. Прислушиваюсь к мнению старших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26. Стремлюсь поступать так, как решит большинство моих друзей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27. Стараюсь поступать так, чтобы мои поступки признавались окружающим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28. Желательно, чтобы все окружающие ко мне хорошо относились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9.  Стремлюсь не ссориться с друзьям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втономность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30. Считаю, что всегда надо чем-то отличаться от других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31. Мне хочется быть впереди других в любом дел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32. Общаясь с товарищами, отстаиваю свое мнен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33. Если мне не нравятся люди, то я не буду с ними общатьс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4. Стараюсь доказать свою правоту, даже если с моим мнением не согласны окружающи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циальная активность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35. За что бы я ни взялся - добиваюсь успех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36. Я становлюсь упрямым, когда уверен, что я прав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37. Если я что-то задумал, то обязательно сделаю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38. Стремлюсь всегда побеждать и выигрывать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9. Если я берусь за дело, то обязательно доведу его до конц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0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равствен</w:t>
              <w:softHyphen/>
              <w:t>ность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40. Я умею прощать людей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41. Считаю, что делать людям добро - это главное в жизн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42. Мне нравится помогать други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43. Переживаю неприятности других как сво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4. Стараюсь защищать тех, кого обижаю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циальная толерант</w:t>
              <w:softHyphen/>
              <w:t>ность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45. Считаю, что в средствах массовой информации может быть представлено любое мнен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46. Нищие и бродяги сами не виноваты в своих проблемах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7. Беженцам надо помогать больше, чем всем остальным, хотя у местных проблем не меньше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1.  Средний балл по каждой группе показателей получают при сложении всех оценок в группе и делении этой суммы на пя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2. Вычислить средний балл по классу и по каж</w:t>
        <w:softHyphen/>
        <w:t>дой группе показателей, соотнести с числом анке</w:t>
        <w:softHyphen/>
        <w:t>тируемы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На основании полученных данных построить диаграмму по оценке качества воспитанности:</w:t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12395</wp:posOffset>
            </wp:positionV>
            <wp:extent cx="514350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вень качества воспитанности можно опре</w:t>
        <w:softHyphen/>
        <w:t>делить по следующей шкале: 0-2 - низкий уровень; 2-3 - средний уровень; 3-4 - высокий уро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8:02:00Z</dcterms:created>
  <dc:creator>1</dc:creator>
  <dc:description/>
  <cp:keywords/>
  <dc:language>en-US</dc:language>
  <cp:lastModifiedBy>1</cp:lastModifiedBy>
  <cp:lastPrinted>2006-04-20T18:32:00Z</cp:lastPrinted>
  <dcterms:modified xsi:type="dcterms:W3CDTF">2021-12-08T05:34:00Z</dcterms:modified>
  <cp:revision>6</cp:revision>
  <dc:subject/>
  <dc:title>АНКЕТА</dc:title>
</cp:coreProperties>
</file>